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342900" cy="685800"/>
                <wp:effectExtent l="5080" t="508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6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628900</wp:posOffset>
                </wp:positionV>
                <wp:extent cx="342900" cy="685800"/>
                <wp:effectExtent l="5080" t="508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07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3657600</wp:posOffset>
                </wp:positionV>
                <wp:extent cx="342900" cy="685800"/>
                <wp:effectExtent l="5080" t="508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88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00</wp:posOffset>
                </wp:positionV>
                <wp:extent cx="342900" cy="685800"/>
                <wp:effectExtent l="5080" t="508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360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533400</wp:posOffset>
                </wp:positionV>
                <wp:extent cx="2225675" cy="511175"/>
                <wp:effectExtent l="0" t="0" r="22225" b="22225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33400"/>
                        </a:xfrm>
                        <a:prstGeom prst="rect"/>
                        <a:solidFill>
                          <a:srgbClr val="99CC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Wee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2pt" style="position:absolute;rotation:-0;width:177pt;height:42pt;mso-wrap-distance-left:9.05pt;mso-wrap-distance-right:9.05pt;mso-wrap-distance-top:0pt;mso-wrap-distance-bottom:0pt;margin-top:42pt;mso-position-vertical-relative:text;margin-left:-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We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-238125</wp:posOffset>
                </wp:positionV>
                <wp:extent cx="3997325" cy="454025"/>
                <wp:effectExtent l="0" t="0" r="22225" b="2222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Unit of Stu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1pt" style="position:absolute;rotation:-0;width:316.5pt;height:37.5pt;mso-wrap-distance-left:9.05pt;mso-wrap-distance-right:9.05pt;mso-wrap-distance-top:0pt;mso-wrap-distance-bottom:0pt;margin-top:-18.75pt;mso-position-vertical-relative:text;margin-left:8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Unit of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3094990" cy="5723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Quote of the Week: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"If you wish to be a writer; write!"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Epictetus</w:t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Think about this:</w:t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br/>
                              <w:t xml:space="preserve">This week: 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0.7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Quote of the Week: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"If you wish to be a writer; write!"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 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Epictetus</w:t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Think about this:</w:t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br/>
                        <w:t xml:space="preserve">This week: 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250950</wp:posOffset>
                </wp:positionV>
                <wp:extent cx="2298700" cy="698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98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165350</wp:posOffset>
                </wp:positionV>
                <wp:extent cx="2298700" cy="698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170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3079750</wp:posOffset>
                </wp:positionV>
                <wp:extent cx="2298700" cy="698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242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3994150</wp:posOffset>
                </wp:positionV>
                <wp:extent cx="2298700" cy="698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314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4908550</wp:posOffset>
                </wp:positionV>
                <wp:extent cx="2298700" cy="698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386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6:20:00Z</dcterms:created>
  <dc:creator> Judy Leff</dc:creator>
  <dc:description/>
  <cp:keywords/>
  <dc:language>en-US</dc:language>
  <cp:lastModifiedBy> Judy Leff</cp:lastModifiedBy>
  <dcterms:modified xsi:type="dcterms:W3CDTF">2008-05-24T16:20:00Z</dcterms:modified>
  <cp:revision>2</cp:revision>
  <dc:subject/>
  <dc:title> </dc:title>
</cp:coreProperties>
</file>